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sz w:val="28"/>
          <w:szCs w:val="28"/>
        </w:rPr>
      </w:pPr>
      <w:r>
        <w:rPr>
          <w:b w:val="false"/>
          <w:sz w:val="28"/>
          <w:szCs w:val="28"/>
        </w:rPr>
        <w:t>Tjekliste:</w:t>
      </w:r>
      <w:r>
        <w:rPr>
          <w:sz w:val="28"/>
          <w:szCs w:val="28"/>
        </w:rPr>
        <w:t xml:space="preserve"> Indsamling af informationer til projektautorisationen</w:t>
      </w:r>
    </w:p>
    <w:p>
      <w:pPr>
        <w:pStyle w:val="Normal"/>
        <w:spacing w:lineRule="auto" w:line="276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</w:r>
    </w:p>
    <w:p>
      <w:pPr>
        <w:pStyle w:val="Tekst"/>
        <w:spacing w:lineRule="auto" w:line="276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46812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28" w:type="dxa"/>
                                <w:right w:w="0" w:type="dxa"/>
                              </w:tblCellMar>
                            </w:tblPr>
                            <w:tblGrid>
                              <w:gridCol w:w="568"/>
                              <w:gridCol w:w="284"/>
                              <w:gridCol w:w="1442"/>
                              <w:gridCol w:w="507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Rev. nr.: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Projektets navn: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Dato: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Projektleder: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Ansvarlig for tjeklisten: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Overordnet kravspecifikation (scop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problemer vil projektet lø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behov dækk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er ny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interessenter vil have gavn af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sker der, hvis vi ikke udfører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andre løsninger er d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Kan projektets resultat opnås ved udbygning af igangværende aktivitet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Business cas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em beslutter, om projekter er vellykket/succesfuld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kriterier er afgørend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em står for godkendelsen af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konkrete og målbare fordele opnås ved gennemførelse af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 xml:space="preserve">Hvordan kan fordelene måles? </w:t>
                                  </w:r>
                                </w:p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em vil være ansvarlige for at fordelene opnå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interessenter vil opleve udbytte af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konkrete og målbare udgifter/tab vil projektet medfør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ordan kan disse udgifter/tab mål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em vil være ansvarlige for at begrænse udgifterne/taben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interessenter vil opleve udgifter/tab på grund af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Overordnet budg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koster det at gennemføre projekt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er usikkerheden på denne beregning? (Lav evt. en GAP-analyse eller/og en sensitivitetsanaly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koster det at vedligeholde og drive projektets resulta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Redegør for den samlede projektinvestering, fx vha. en cost-benefit-analy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Overordnet tids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I hvilket tidsrum skal projektet gennemføres, for at udbyttet bliver optimal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Efter hvilket tidspunkt er projektet ikke relevan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Før hvilket tidspunkt er projektet ikke relevan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I hvilket tidsrum forventes projektets omkostning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Firkantrd"/>
                                    <w:spacing w:lineRule="auto" w:line="276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I hvilket tidsrum forventes projektets udbytt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Projektorganis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em skal være projektled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em refererer projektlederen til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n bemyndigelse har projektledere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em udgør projektets styregrupp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er ressourcebehovet opgjort i antal og ar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or svært/nemt er det at få tilgang til de nødvendige ressourc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Skal der benyttes underleverandører/samarbejdspartner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or svært/nemt er det at få tilgang til de nødvendige</w:t>
                                  </w:r>
                                </w:p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underleverandører/samarbejdspartner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Interessentanaly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Er der lavet en omhyggelig interessentanaly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Risikoanaly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er risikoanalysens hovedresultat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forudsætninger hviler projektet på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Kvalitetspl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Er projektets kvalitetsparametre definere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Er der kvalitetsledelsesstandarder/-normer, som skal overholdes?</w:t>
                                  </w:r>
                                </w:p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Er der specielle tests, som skal gennemfør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Underleverandø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Er der taget stilling til, hvilke ydelser og produkter projektet skal købe fra leverandører, og hvilke projektet selv lever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Er leverandørerne af de vigtigste ydelser og produkter taget i 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Forudsætninger, antagelser, afhængigheder os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ad er de vigtigste forudsætninger for, at projektet forløber som planlag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Hvilke afhængigheder er der mellem projektet og andre projekt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4B647B" w:val="clear"/>
                                  <w:vAlign w:val="center"/>
                                </w:tcPr>
                                <w:p>
                                  <w:pPr>
                                    <w:pStyle w:val="Tekst"/>
                                    <w:spacing w:lineRule="auto" w:line="276"/>
                                    <w:rPr>
                                      <w:rFonts w:cs="Tahom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Hænger projektet sammen med virksomhedens strategi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841.9pt;mso-wrap-distance-left:0pt;mso-wrap-distance-right:7.05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6" w:type="dxa"/>
                        <w:tblLayout w:type="fixed"/>
                        <w:tblCellMar>
                          <w:top w:w="28" w:type="dxa"/>
                          <w:left w:w="0" w:type="dxa"/>
                          <w:bottom w:w="28" w:type="dxa"/>
                          <w:right w:w="0" w:type="dxa"/>
                        </w:tblCellMar>
                      </w:tblPr>
                      <w:tblGrid>
                        <w:gridCol w:w="568"/>
                        <w:gridCol w:w="284"/>
                        <w:gridCol w:w="1442"/>
                        <w:gridCol w:w="507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Rev. nr.: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Projektets navn: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Dato: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Projektleder: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Ansvarlig for tjeklisten:</w:t>
                            </w:r>
                          </w:p>
                        </w:tc>
                        <w:tc>
                          <w:tcPr>
                            <w:tcW w:w="5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Overordnet kravspecifikation (scope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problemer vil projektet løs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behov dækkes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er ny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interessenter vil have gavn af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sker der, hvis vi ikke udfører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andre løsninger er d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Kan projektets resultat opnås ved udbygning af igangværende aktivitet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Business case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em beslutter, om projekter er vellykket/succesfuld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kriterier er afgørend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em står for godkendelsen af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konkrete og målbare fordele opnås ved gennemførelse af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Hvordan kan fordelene måles? </w:t>
                            </w:r>
                          </w:p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em vil være ansvarlige for at fordelene opnås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interessenter vil opleve udbytte af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konkrete og målbare udgifter/tab vil projektet medfør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ordan kan disse udgifter/tab måles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em vil være ansvarlige for at begrænse udgifterne/taben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interessenter vil opleve udgifter/tab på grund af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Overordnet budget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koster det at gennemføre projekt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er usikkerheden på denne beregning? (Lav evt. en GAP-analyse eller/og en sensitivitetsanalyse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koster det at vedligeholde og drive projektets resulta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Redegør for den samlede projektinvestering, fx vha. en cost-benefit-analys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Overordnet tidsplan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I hvilket tidsrum skal projektet gennemføres, for at udbyttet bliver optimal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Efter hvilket tidspunkt er projektet ikke relevan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Før hvilket tidspunkt er projektet ikke relevan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I hvilket tidsrum forventes projektets omkostning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Firkantrd"/>
                              <w:spacing w:lineRule="auto" w:line="276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I hvilket tidsrum forventes projektets udbytt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Projektorganisation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em skal være projektled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em refererer projektlederen til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n bemyndigelse har projektlederen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restart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em udgør projektets styregrupp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er ressourcebehovet opgjort i antal og ar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or svært/nemt er det at få tilgang til de nødvendige ressourc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Skal der benyttes underleverandører/samarbejdspartner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or svært/nemt er det at få tilgang til de nødvendige</w:t>
                            </w:r>
                          </w:p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underleverandører/samarbejdspartner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Interessentanalys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Er der lavet en omhyggelig interessentanalyse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Risikoanalys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er risikoanalysens hovedresultat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forudsætninger hviler projektet på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Kvalitetsplan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Er projektets kvalitetsparametre definere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Er der kvalitetsledelsesstandarder/-normer, som skal overholdes?</w:t>
                            </w:r>
                          </w:p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Er der specielle tests, som skal gennemføres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Underleverandøre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Er der taget stilling til, hvilke ydelser og produkter projektet skal købe fra leverandører, og hvilke projektet selv lever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da-DK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Er leverandørerne af de vigtigste ydelser og produkter taget i ed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Forudsætninger, antagelser, afhængigheder osv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ad er de vigtigste forudsætninger for, at projektet forløber som planlagt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Hvilke afhængigheder er der mellem projektet og andre projekter?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4B647B" w:val="clear"/>
                            <w:vAlign w:val="center"/>
                          </w:tcPr>
                          <w:p>
                            <w:pPr>
                              <w:pStyle w:val="Tekst"/>
                              <w:spacing w:lineRule="auto" w:line="276"/>
                              <w:rPr>
                                <w:rFonts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Hænger projektet sammen med virksomhedens strategi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bookmarkStart w:id="0" w:name="_Hlk510527261"/>
      <w:r>
        <w:rPr>
          <w:rFonts w:cs="Stone Sans;Calibri" w:ascii="Stone Sans;Calibri" w:hAnsi="Stone Sans;Calibri"/>
          <w:color w:val="4B647B"/>
          <w:sz w:val="22"/>
          <w:szCs w:val="22"/>
          <w:lang w:val="da-DK"/>
        </w:rPr>
        <w:t>Figur 2.1.2.</w:t>
      </w:r>
      <w:r>
        <w:rPr>
          <w:rFonts w:cs="Stone Sans;Calibri" w:ascii="Stone Sans;Calibri" w:hAnsi="Stone Sans;Calibri"/>
          <w:sz w:val="22"/>
          <w:szCs w:val="22"/>
          <w:lang w:val="da-DK"/>
        </w:rPr>
        <w:t xml:space="preserve"> </w:t>
      </w:r>
      <w:r>
        <w:rPr>
          <w:rFonts w:cs="Stone Sans;Calibri" w:ascii="Stone Sans;Calibri" w:hAnsi="Stone Sans;Calibri"/>
          <w:i/>
          <w:sz w:val="22"/>
          <w:szCs w:val="22"/>
          <w:lang w:val="da-DK"/>
        </w:rPr>
        <w:t>Tjekliste til indsamling af informationer til projektautorisation</w:t>
      </w:r>
      <w:bookmarkEnd w:id="0"/>
    </w:p>
    <w:p>
      <w:pPr>
        <w:pStyle w:val="Normal"/>
        <w:spacing w:lineRule="auto" w:line="276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right"/>
      <w:rPr/>
    </w:pPr>
    <w:r>
      <w:rPr>
        <w:rFonts w:cs="Stone Sans;Calibri" w:ascii="Stone Sans;Calibri" w:hAnsi="Stone Sans;Calibri"/>
        <w:sz w:val="16"/>
        <w:szCs w:val="16"/>
      </w:rPr>
      <w:t xml:space="preserve">Bjarne Kousholt: </w:t>
    </w:r>
    <w:r>
      <w:rPr>
        <w:rFonts w:cs="Stone Sans;Calibri" w:ascii="Stone Sans;Calibri" w:hAnsi="Stone Sans;Calibri"/>
        <w:i/>
        <w:sz w:val="16"/>
      </w:rPr>
      <w:t>Projektledelse - Teori og praksis</w:t>
    </w:r>
    <w:r>
      <w:rPr>
        <w:rFonts w:cs="Stone Sans;Calibri" w:ascii="Stone Sans;Calibri" w:hAnsi="Stone Sans;Calibri"/>
        <w:sz w:val="16"/>
      </w:rPr>
      <w:t>, Toolbox, 1.udg., 2020</w:t>
      <w:br/>
      <w:t>© Forfatteren og Praxis – Nyt Teknisk Forlag</w:t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  <w:p>
    <w:pPr>
      <w:pStyle w:val="Tekst"/>
      <w:jc w:val="right"/>
      <w:rPr>
        <w:rFonts w:ascii="Stone Sans;Calibri" w:hAnsi="Stone Sans;Calibri" w:cs="Stone Sans;Calibri"/>
        <w:sz w:val="16"/>
        <w:szCs w:val="16"/>
      </w:rPr>
    </w:pPr>
    <w:r>
      <w:rPr>
        <w:rFonts w:cs="Stone Sans;Calibri" w:ascii="Stone Sans;Calibri" w:hAnsi="Stone Sans;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kinsoku w:val="false"/>
      <w:spacing w:before="240" w:after="60"/>
      <w:outlineLvl w:val="0"/>
    </w:pPr>
    <w:rPr>
      <w:rFonts w:ascii="Stone Sans;Calibri" w:hAnsi="Stone Sans;Calibri" w:cs="Arial"/>
      <w:b/>
      <w:bCs/>
      <w:kern w:val="2"/>
      <w:sz w:val="20"/>
      <w:szCs w:val="32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FirkantrdTegn">
    <w:name w:val="Firkant rød Tegn"/>
    <w:qFormat/>
    <w:rPr>
      <w:rFonts w:ascii="Arial" w:hAnsi="Arial" w:cs="Arial"/>
      <w:sz w:val="18"/>
      <w:szCs w:val="16"/>
      <w:vertAlign w:val="superscript"/>
      <w:lang w:val="da-DK" w:bidi="ar-SA"/>
    </w:rPr>
  </w:style>
  <w:style w:type="character" w:styleId="Overskrift1Tegn">
    <w:name w:val="Overskrift 1 Tegn"/>
    <w:qFormat/>
    <w:rPr>
      <w:rFonts w:ascii="Stone Sans;Calibri" w:hAnsi="Stone Sans;Calibri" w:cs="Arial"/>
      <w:b/>
      <w:bCs/>
      <w:kern w:val="2"/>
      <w:szCs w:val="32"/>
      <w:lang w:val="da-DK" w:bidi="ar-SA"/>
    </w:rPr>
  </w:style>
  <w:style w:type="character" w:styleId="SidehovedTegn">
    <w:name w:val="Sidehoved Tegn"/>
    <w:qFormat/>
    <w:rPr>
      <w:sz w:val="24"/>
      <w:szCs w:val="24"/>
      <w:lang w:val="en-US"/>
    </w:rPr>
  </w:style>
  <w:style w:type="character" w:styleId="SidefodTegn">
    <w:name w:val="Sidefod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kantrd">
    <w:name w:val="Firkant rød"/>
    <w:qFormat/>
    <w:pPr>
      <w:widowControl/>
      <w:shd w:fill="800000" w:val="clear"/>
      <w:bidi w:val="0"/>
      <w:jc w:val="center"/>
    </w:pPr>
    <w:rPr>
      <w:rFonts w:ascii="Arial" w:hAnsi="Arial" w:eastAsia="Times New Roman" w:cs="Arial"/>
      <w:color w:val="auto"/>
      <w:sz w:val="18"/>
      <w:szCs w:val="16"/>
      <w:vertAlign w:val="superscript"/>
      <w:lang w:val="da-DK" w:bidi="ar-SA" w:eastAsia="zh-CN"/>
    </w:rPr>
  </w:style>
  <w:style w:type="paragraph" w:styleId="Tekst">
    <w:name w:val="Tekst"/>
    <w:basedOn w:val="Normal"/>
    <w:qFormat/>
    <w:pPr>
      <w:widowControl w:val="false"/>
      <w:kinsoku w:val="false"/>
      <w:ind w:left="79" w:hanging="0"/>
    </w:pPr>
    <w:rPr>
      <w:rFonts w:ascii="Tahoma" w:hAnsi="Tahoma" w:cs="Tahoma"/>
      <w:sz w:val="15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bejde\Application Data\Microsoft\Skabeloner\Tjekliste 1 6 Projektets omgivelser og ramm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1:00Z</dcterms:created>
  <dc:creator>Birgitte Frederiksen</dc:creator>
  <dc:description/>
  <cp:keywords/>
  <dc:language>en-US</dc:language>
  <cp:lastModifiedBy>Martine Andersen</cp:lastModifiedBy>
  <dcterms:modified xsi:type="dcterms:W3CDTF">2020-01-23T14:01:00Z</dcterms:modified>
  <cp:revision>2</cp:revision>
  <dc:subject/>
  <dc:title> </dc:title>
</cp:coreProperties>
</file>