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rPr>
          <w:sz w:val="28"/>
          <w:szCs w:val="28"/>
        </w:rPr>
      </w:pPr>
      <w:r>
        <w:rPr>
          <w:b w:val="false"/>
          <w:sz w:val="28"/>
          <w:szCs w:val="28"/>
        </w:rPr>
        <w:t>Tjekliste:</w:t>
      </w:r>
      <w:r>
        <w:rPr>
          <w:sz w:val="28"/>
          <w:szCs w:val="28"/>
        </w:rPr>
        <w:t xml:space="preserve"> Indsamling af informationer til projektledelsesplan</w:t>
      </w:r>
    </w:p>
    <w:p>
      <w:pPr>
        <w:pStyle w:val="Normal"/>
        <w:spacing w:lineRule="auto" w:line="276"/>
        <w:rPr>
          <w:sz w:val="18"/>
          <w:szCs w:val="18"/>
          <w:lang w:val="da-DK"/>
        </w:rPr>
      </w:pPr>
      <w:r>
        <w:rPr>
          <w:sz w:val="18"/>
          <w:szCs w:val="18"/>
          <w:lang w:val="da-DK"/>
        </w:rPr>
      </w:r>
    </w:p>
    <w:tbl>
      <w:tblPr>
        <w:tblW w:w="7060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256"/>
        <w:gridCol w:w="28"/>
        <w:gridCol w:w="8"/>
        <w:gridCol w:w="1318"/>
        <w:gridCol w:w="4911"/>
      </w:tblGrid>
      <w:tr>
        <w:trPr>
          <w:trHeight w:val="23" w:hRule="atLeast"/>
        </w:trPr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Rev. nr.: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Projektets navn: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Dato: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Projektleder: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Ansvarlig for tjeklisten: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1</w:t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2"/>
                <w:sz w:val="18"/>
                <w:szCs w:val="18"/>
              </w:rPr>
              <w:t>Projektmodel og -processer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pBdr>
                <w:bottom w:val="single" w:sz="4" w:space="1" w:color="000000"/>
              </w:pBdr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.1</w:t>
            </w:r>
          </w:p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.2</w:t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pBdr>
                <w:bottom w:val="single" w:sz="4" w:space="1" w:color="000000"/>
              </w:pBdr>
              <w:spacing w:lineRule="auto" w:line="276"/>
              <w:ind w:left="0" w:hanging="0"/>
              <w:rPr>
                <w:rFonts w:eastAsia="Tahoma"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      </w:t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>1.3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65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ser projektets livscyklus ud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65" w:type="dxa"/>
            <w:gridSpan w:val="4"/>
            <w:tcBorders>
              <w:top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an organisationens standardprojektmodel benyttes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</w:rPr>
            </w:r>
          </w:p>
        </w:tc>
        <w:tc>
          <w:tcPr>
            <w:tcW w:w="256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65" w:type="dxa"/>
            <w:gridSpan w:val="4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Hvilke ændringer skal der til, hvis standardprojektmodellen skal kunne benyttes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56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65" w:type="dxa"/>
            <w:gridSpan w:val="4"/>
            <w:tcBorders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an organisationens standardprojektmanual/-håndbog benyttes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56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65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ændringer skal der til, hvis standardprojektmanualen/-håndbogen skal kunne benyttes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projektledelsesprocesser skal benyttes i forbindelse med projektet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6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2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4"/>
                <w:sz w:val="18"/>
                <w:szCs w:val="18"/>
              </w:rPr>
              <w:t>Udførelse af arbejdet og måling af fremdrift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.1</w:t>
            </w:r>
          </w:p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pBdr>
                <w:bottom w:val="single" w:sz="4" w:space="1" w:color="000000"/>
              </w:pBdr>
              <w:spacing w:lineRule="auto" w:line="300"/>
              <w:ind w:left="0" w:hanging="0"/>
              <w:rPr>
                <w:rFonts w:eastAsia="Tahoma"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      </w:t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>2.2</w:t>
            </w:r>
          </w:p>
        </w:tc>
        <w:tc>
          <w:tcPr>
            <w:tcW w:w="256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65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Er der guidelines, standarder m.m. for, hvordan arbejdet i projektet udføres og verificeres? Hvilke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56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65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Er arbejdet underlagt myndighedskontrol og -regler? Hvilke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56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65" w:type="dxa"/>
            <w:gridSpan w:val="4"/>
            <w:tcBorders>
              <w:top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beslutter, om projekter er vellykket/succesfuldt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56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65" w:type="dxa"/>
            <w:gridSpan w:val="4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kriterier er afgørende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</w:rPr>
            </w:r>
          </w:p>
        </w:tc>
        <w:tc>
          <w:tcPr>
            <w:tcW w:w="256" w:type="dxa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65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står for godkendelsen af projektet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3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2"/>
                <w:sz w:val="18"/>
                <w:szCs w:val="18"/>
              </w:rPr>
              <w:t>Ændringsstyring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3.1</w:t>
            </w:r>
          </w:p>
        </w:tc>
        <w:tc>
          <w:tcPr>
            <w:tcW w:w="292" w:type="dxa"/>
            <w:gridSpan w:val="3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2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styres ændringer i projektet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92" w:type="dxa"/>
            <w:gridSpan w:val="3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29" w:type="dxa"/>
            <w:gridSpan w:val="2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r en klar beskrivelse af, hvordan dette foregår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92" w:type="dxa"/>
            <w:gridSpan w:val="3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29" w:type="dxa"/>
            <w:gridSpan w:val="2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Hvem kan initiere ændringer, og hvem kan beslutte, at de skal gennemføres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92" w:type="dxa"/>
            <w:gridSpan w:val="3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color w:val="FFFFFF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følges der op på, at ændringerne er udført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4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2"/>
                <w:sz w:val="18"/>
                <w:szCs w:val="18"/>
              </w:rPr>
              <w:t>Konfigurationsstyring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4.1</w:t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Hvordan styres de forskellige versioner af projektets dokumenter og produkter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r en klar beskrivelse af, hvordan dette foregår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5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2"/>
                <w:sz w:val="18"/>
                <w:szCs w:val="18"/>
              </w:rPr>
              <w:t>Interessenter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5.1</w:t>
            </w:r>
          </w:p>
        </w:tc>
        <w:tc>
          <w:tcPr>
            <w:tcW w:w="292" w:type="dxa"/>
            <w:gridSpan w:val="3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2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r udført en omhyggelig interessentanalyse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spacing w:val="5"/>
                <w:sz w:val="18"/>
                <w:szCs w:val="18"/>
                <w:lang w:val="da-DK"/>
              </w:rPr>
            </w:pPr>
            <w:r>
              <w:rPr>
                <w:rFonts w:cs="Tahoma"/>
                <w:spacing w:val="5"/>
                <w:sz w:val="18"/>
                <w:szCs w:val="18"/>
                <w:lang w:val="da-DK"/>
              </w:rPr>
            </w:r>
          </w:p>
        </w:tc>
        <w:tc>
          <w:tcPr>
            <w:tcW w:w="292" w:type="dxa"/>
            <w:gridSpan w:val="3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r lavet en kommunikationsplan, der beskriver</w:t>
            </w:r>
          </w:p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ommunikationen med interessenterne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6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-1"/>
                <w:sz w:val="18"/>
                <w:szCs w:val="18"/>
              </w:rPr>
              <w:t>Reviews og uafklarede punkter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6.1</w:t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håndteres åbne punkter i projektet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ad er eskaleringsvejen for åbne punkter i projektet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r en klar beskrivelse af, hvordan dette foregår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 ofte underkastes projektet review fra ledelsens side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i ledelsen er ansvarlig for projektovervågning/-review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7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Baseline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7.1</w:t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projektets baseline klart og entydigt defineret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r et system til sikring af sporbarhed til projektets baseline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tte system klart beskrevet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8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Plan for styring af omfang og indhold (scope)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8.1</w:t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problemer vil projektet løse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behov dækkes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ad er nyt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6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interessenter vil have gavn af projektet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8.2</w:t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ad sker der, hvis vi ikke udfører projektet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andre løsninger er der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6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an projektets resultat opnås ved at udbygge igangværende aktiviteter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8.3</w:t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konkrete og målbare fordele opnås ved gennemførelse af projektet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kan fordelene måles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Hvem vil være ansvarlige for, at fordelene opnås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6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interessenter vil opleve udbytte af projektet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8.4</w:t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konkrete og målbare udgifter/tab vil projektet medføre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dan kan disse udgifter/tab måles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vil være ansvarlige for at begrænse udgifterne/tabene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interessenter vil opleve udgifter/tab på grund af projektet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9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Plan for styring af tid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9.1</w:t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I hvilket tidsrum skal projektet gennemføres, for at udbyttet bliver optimalt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fter hvilket tidspunkt er projektet ikke relevant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ør hvilket tidspunkt er projektet ikke relevant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I hvilket tidsrum forventes projektets omkostninger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I hvilket tidsrum forventes projektets udbytte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10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-1"/>
                <w:sz w:val="18"/>
                <w:szCs w:val="18"/>
              </w:rPr>
              <w:t>Plan for styring af omkostninger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0.1</w:t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ad koster det at gennemføre projektet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6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 xml:space="preserve">Hvad er usikkerheden i denne beregning? 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0.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ad koster det at vedligeholde og drive projektets resultat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0.3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edegør for den samlede projektinvestering, fx vha. en cost-benefit-analyse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11</w:t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Plan for styring af kvalitet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1.1</w:t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projektets kvalitetsparametre klart beskrevne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r kvalitetsstandarder/-normer, som skal overholdes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12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Plan for styring af bemanding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2.1</w:t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skal være projektleder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ind w:left="0" w:hanging="0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>Hvem refererer projektlederen til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6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n bemyndigelse har projektlederen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2.2</w:t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em udgør projektets styregruppe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2.3</w:t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ad er ressourcebehovet opgjort i antal og art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 svært/nemt er det at få tilgang til de nødvendige ressourcer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kal der benyttes underleverandører/samarbejdspartnere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  <w:lang w:val="da-DK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  <w:lang w:val="da-DK"/>
              </w:rPr>
            </w:r>
          </w:p>
        </w:tc>
        <w:tc>
          <w:tcPr>
            <w:tcW w:w="284" w:type="dxa"/>
            <w:gridSpan w:val="2"/>
            <w:tcBorders/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or svært/nemt er det at få tilgang til de nødvendige</w:t>
            </w:r>
          </w:p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nderleverandører/samarbejdspartnere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13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Plan for styring af kommunikation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3.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r udarbejdet en omfattende kommunikationsplan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14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2"/>
                <w:sz w:val="18"/>
                <w:szCs w:val="18"/>
              </w:rPr>
              <w:t>Plan for styring af risiko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4.1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ad er risikoanalysens hovedresultater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forudsætninger hviler projektet på?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15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4B647B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4"/>
                <w:sz w:val="18"/>
                <w:szCs w:val="18"/>
              </w:rPr>
              <w:t>Plan for styring af indkøb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5.1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r taget stilling til, hvad projektet selv udfører, og</w:t>
            </w:r>
          </w:p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ad der skal købes af produkter og ydelser?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color w:val="FFFFFF"/>
                <w:w w:val="105"/>
                <w:sz w:val="18"/>
                <w:szCs w:val="18"/>
              </w:rPr>
            </w:pPr>
            <w:r>
              <w:rPr>
                <w:rFonts w:cs="Tahoma"/>
                <w:color w:val="FFFFFF"/>
                <w:w w:val="105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leverandører af kritiske produkter og ydelser identificeret?</w:t>
            </w:r>
          </w:p>
        </w:tc>
      </w:tr>
    </w:tbl>
    <w:p>
      <w:pPr>
        <w:pStyle w:val="Tekst"/>
        <w:spacing w:lineRule="auto" w:line="276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276"/>
        <w:rPr/>
      </w:pPr>
      <w:bookmarkStart w:id="0" w:name="_Hlk510527261"/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2.2.</w:t>
      </w:r>
      <w:r>
        <w:rPr>
          <w:rFonts w:cs="Stone Sans;Calibri" w:ascii="Stone Sans;Calibri" w:hAnsi="Stone Sans;Calibri"/>
          <w:color w:val="2E74B5"/>
          <w:sz w:val="22"/>
          <w:szCs w:val="22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Tjekliste for indsamling af informationer til projektledelsesplanen</w:t>
      </w:r>
      <w:bookmarkEnd w:id="0"/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FirkantrdTegn">
    <w:name w:val="Firkant rød Tegn"/>
    <w:qFormat/>
    <w:rPr>
      <w:rFonts w:ascii="Arial" w:hAnsi="Arial" w:cs="Arial"/>
      <w:sz w:val="18"/>
      <w:szCs w:val="16"/>
      <w:vertAlign w:val="superscript"/>
      <w:lang w:val="da-DK" w:bidi="ar-SA"/>
    </w:rPr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09:00Z</dcterms:created>
  <dc:creator>Birgitte Frederiksen</dc:creator>
  <dc:description/>
  <cp:keywords/>
  <dc:language>en-US</dc:language>
  <cp:lastModifiedBy>Martine Andersen</cp:lastModifiedBy>
  <dcterms:modified xsi:type="dcterms:W3CDTF">2020-01-23T14:09:00Z</dcterms:modified>
  <cp:revision>2</cp:revision>
  <dc:subject/>
  <dc:title> </dc:title>
</cp:coreProperties>
</file>