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/>
      </w:pPr>
      <w:r>
        <w:rPr>
          <w:b w:val="false"/>
          <w:sz w:val="28"/>
          <w:szCs w:val="28"/>
        </w:rPr>
        <w:t>Tjekliste:</w:t>
      </w:r>
      <w:r>
        <w:rPr/>
        <w:t xml:space="preserve"> </w:t>
      </w:r>
      <w:r>
        <w:rPr>
          <w:sz w:val="28"/>
          <w:szCs w:val="28"/>
        </w:rPr>
        <w:t>Indsamling af informationer til personaleplanen</w:t>
      </w:r>
    </w:p>
    <w:tbl>
      <w:tblPr>
        <w:tblW w:w="7048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7"/>
        <w:gridCol w:w="284"/>
        <w:gridCol w:w="1735"/>
        <w:gridCol w:w="4632"/>
      </w:tblGrid>
      <w:tr>
        <w:trPr>
          <w:trHeight w:val="288" w:hRule="exac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Projektets navn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Projektets organisation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13"/>
                <w:sz w:val="18"/>
                <w:szCs w:val="18"/>
              </w:rPr>
              <w:t xml:space="preserve">Se 2.20 Projektets organisation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2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Roller og Ansvar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12"/>
                <w:sz w:val="18"/>
                <w:szCs w:val="18"/>
              </w:rPr>
              <w:t>Se 2.22 Arbejds- og ansvarsfordeling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3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Bemanding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skal arbejdskraften komme fra?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 xml:space="preserve">Skal projektlederen tage de medarbejdere, der nu er til rådighed i organisationen eller hyre de bedste, selvom det betyder, at tilgængelige medarbejdere forbigås?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Skal projektmedarbejderne arbejde fra et fælles kontorområde, hjemmefra eller spredt på flere lokationer?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Vil der være stor geografisk spredning mellem medarbejderne i projektet?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mmer medarbejderne fra flere forskellige kulturer?</w:t>
            </w:r>
          </w:p>
        </w:tc>
      </w:tr>
      <w:tr>
        <w:trPr>
          <w:trHeight w:val="26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trænings-/oplæringsbehov er der i forbindelse med bemanding af projektet?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 w:ascii="Arial" w:hAnsi="Arial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er fokus ved sammensætning af projektgruppen: lavest mulige omkostninger, højest mulig kompetence, mindst mulig geografisk spredning?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4</w:t>
            </w:r>
          </w:p>
        </w:tc>
        <w:tc>
          <w:tcPr>
            <w:tcW w:w="66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Regler for personale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er reglerne for rekruttering af arbejdskraft?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em uden for projektet kan hjælpe med rekruttering af arbejdskraft?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er reglerne for belønning og honorering af overarbejde?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ilke regler gælder for fagforeninger og interesseorganisationer?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ilke myndighedsregler er der, fx vedr. sikkerhed og miljø?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Hvem uden for projektet kan hjælpe med fortolkning og fastlæggelse af regler for personale?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5</w:t>
            </w:r>
          </w:p>
        </w:tc>
        <w:tc>
          <w:tcPr>
            <w:tcW w:w="66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 xml:space="preserve">Allokering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Få fastlagt, hvor meget de forskellige deltagere er allokeret til projektet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ftal med deltagernes kompetencechef, hvor meget deltagerne er allokeret pr. uge/måned i dage eller procent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ind w:left="0" w:hanging="0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 xml:space="preserve">Få allokeringen aftalt skriftligt, fx i en mail.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Gennemgå den aftalte allokering både med deltageren og med kompetencechefen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36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Beskriv, om allokeringen tager udgangspunkt i et estimat, eller hvor meget det er muligt at have deltageren med i projektet.</w:t>
            </w:r>
          </w:p>
        </w:tc>
      </w:tr>
    </w:tbl>
    <w:p>
      <w:pPr>
        <w:pStyle w:val="Tekst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23.2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indsamling af informationer til personaleplanen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  <w:p>
    <w:pPr>
      <w:pStyle w:val="Header"/>
      <w:rPr>
        <w:lang w:val="da-DK"/>
      </w:rPr>
    </w:pPr>
    <w:r>
      <w:rPr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44:00Z</dcterms:created>
  <dc:creator>Birgitte Frederiksen</dc:creator>
  <dc:description/>
  <cp:keywords/>
  <dc:language>en-US</dc:language>
  <cp:lastModifiedBy>Martine Andersen</cp:lastModifiedBy>
  <dcterms:modified xsi:type="dcterms:W3CDTF">2020-01-23T14:44:00Z</dcterms:modified>
  <cp:revision>2</cp:revision>
  <dc:subject/>
  <dc:title>Tjekliste: Indsamling af informationer til Personaleplanen</dc:title>
</cp:coreProperties>
</file>