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ind w:left="-426" w:hanging="0"/>
        <w:rPr>
          <w:sz w:val="28"/>
          <w:szCs w:val="28"/>
        </w:rPr>
      </w:pPr>
      <w:r>
        <w:rPr>
          <w:b w:val="false"/>
          <w:sz w:val="28"/>
          <w:szCs w:val="28"/>
        </w:rPr>
        <w:t>Tjekliste:</w:t>
      </w:r>
      <w:r>
        <w:rPr>
          <w:sz w:val="28"/>
          <w:szCs w:val="28"/>
        </w:rPr>
        <w:t xml:space="preserve"> Styring af projektets omkostninger</w:t>
      </w:r>
    </w:p>
    <w:p>
      <w:pPr>
        <w:pStyle w:val="Normal"/>
        <w:spacing w:lineRule="auto" w:line="276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</w:r>
    </w:p>
    <w:tbl>
      <w:tblPr>
        <w:tblW w:w="8648" w:type="dxa"/>
        <w:jc w:val="left"/>
        <w:tblInd w:w="-43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68"/>
        <w:gridCol w:w="284"/>
        <w:gridCol w:w="1442"/>
        <w:gridCol w:w="6354"/>
      </w:tblGrid>
      <w:tr>
        <w:trPr>
          <w:trHeight w:val="23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ev. nr.: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navn: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ato: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leder: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Ansvarlig for skabelonen: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Information om projektets status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ørg for at indhente så korrekte informationer om projektets stade som muligt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ørg så vidt muligt for, at oplysningerne om projektets stade er faktabaserede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sagn baseret på tro og håb bør verificeres af alternativ kilde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urder altid kilden, du modtager information fr – hvilke interesser har kilden? Hvor pålidelig har tidligere oplysninger fra kilden været? Påvirker du kildens oplysninger ved din væremåde?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Brug så vidt muligt flere – af hinanden uafhængige – kilder for indhentning af informationer om projektets stade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usk, at det er meget farligt at bruge formlen EAC=AC+BAC-EV, hvis det oprindelige budget indeholder væsentlige fejl. Er du i tvivl, så brug formlen EAC=AC+ETC, hvor ETC er opgjort meget omhyggeligt, aktivitet for aktivitet, eller – ved milepælsplanlægning – milepæl for milepæl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id er vigtig – jo hurtigere problemerne bliver kendt og erkendt, jo hurtigere kan der korrigeres og tab/forsinkelser forebygges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  <w:lang w:val="da-DK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Korrigerende handlinger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pbyg en kultur, der ikke accepterer overskridelser, og hvor der gribes rettidigt ind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pbyg en kultur med åbenhed, så problemerne kommer frem, mens man endnu kan nå at korrigere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ind projektets kritiske sti, og forsøg at påvirke aktiviteterne på denne i tilfælde af forsinkelser, fx ved at sætte flere ressourcer ind, købe hjælp udefra, overarbejde, skære ned på scope m.m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 tilfælde af truende forsinkelser er en anden løsning at forsøge at få kunden til at acceptere tidsfristforlængelse (uden bøder/erstatninger), få kunden til at acceptere reduceret scope eller få kunden til at acceptere dårligere kvalitet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Husk: Det værste man kan gøre, hvis man er ved at blive forsinket, er </w:t>
            </w:r>
            <w:r>
              <w:rPr>
                <w:rFonts w:cs="Tahoma"/>
                <w:b/>
                <w:sz w:val="18"/>
                <w:szCs w:val="18"/>
              </w:rPr>
              <w:t>ikke</w:t>
            </w:r>
            <w:r>
              <w:rPr>
                <w:rFonts w:cs="Tahoma"/>
                <w:sz w:val="18"/>
                <w:szCs w:val="18"/>
              </w:rPr>
              <w:t xml:space="preserve"> at gøre noget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ørg for en omhyggelig og konsekvent ændringsstyring. Ændringer koster penge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ntroller, at dit projekt ikke bliver belastet af andre projekters omkostninger.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sz w:val="15"/>
          <w:lang w:val="da-DK"/>
        </w:rPr>
      </w:pPr>
      <w:r>
        <w:rPr>
          <w:rFonts w:cs="Tahoma" w:ascii="Tahoma" w:hAnsi="Tahoma"/>
          <w:sz w:val="15"/>
          <w:lang w:val="da-DK"/>
        </w:rPr>
      </w:r>
      <w:bookmarkStart w:id="0" w:name="_Hlk510527261"/>
      <w:bookmarkStart w:id="1" w:name="_Hlk510527261"/>
    </w:p>
    <w:p>
      <w:pPr>
        <w:pStyle w:val="Normal"/>
        <w:spacing w:lineRule="auto" w:line="276"/>
        <w:ind w:left="-426" w:hanging="0"/>
        <w:rPr>
          <w:lang w:val="da-DK"/>
        </w:rPr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30.7.</w:t>
      </w:r>
      <w:r>
        <w:rPr>
          <w:rFonts w:cs="Stone Sans;Calibri" w:ascii="Stone Sans;Calibri" w:hAnsi="Stone Sans;Calibri"/>
          <w:sz w:val="22"/>
          <w:szCs w:val="22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EVM</w:t>
      </w:r>
      <w:bookmarkEnd w:id="1"/>
    </w:p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Normal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00:00Z</dcterms:created>
  <dc:creator>Birgitte Frederiksen</dc:creator>
  <dc:description/>
  <cp:keywords/>
  <dc:language>en-US</dc:language>
  <cp:lastModifiedBy>Martine Andersen</cp:lastModifiedBy>
  <dcterms:modified xsi:type="dcterms:W3CDTF">2020-01-23T15:00:00Z</dcterms:modified>
  <cp:revision>2</cp:revision>
  <dc:subject/>
  <dc:title> </dc:title>
</cp:coreProperties>
</file>