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left="-426" w:hanging="0"/>
        <w:rPr>
          <w:sz w:val="18"/>
          <w:szCs w:val="18"/>
        </w:rPr>
      </w:pPr>
      <w:r>
        <w:rPr>
          <w:b w:val="false"/>
          <w:sz w:val="28"/>
          <w:szCs w:val="28"/>
        </w:rPr>
        <w:t xml:space="preserve">Tjekliste: </w:t>
      </w:r>
      <w:r>
        <w:rPr>
          <w:sz w:val="28"/>
          <w:szCs w:val="28"/>
        </w:rPr>
        <w:t>Indsamling af informationer til scope statement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37710</wp:posOffset>
                </wp:positionH>
                <wp:positionV relativeFrom="paragraph">
                  <wp:posOffset>8130540</wp:posOffset>
                </wp:positionV>
                <wp:extent cx="113030" cy="9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"/>
                              <w:ind w:left="0" w:hanging="0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7.8pt;mso-wrap-distance-left:0pt;mso-wrap-distance-right:0pt;mso-wrap-distance-top:0pt;mso-wrap-distance-bottom:0pt;margin-top:640.2pt;mso-position-vertical-relative:text;margin-left:3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"/>
                        <w:ind w:left="0" w:hanging="0"/>
                        <w:rPr>
                          <w:w w:val="115"/>
                        </w:rPr>
                      </w:pPr>
                      <w:r>
                        <w:rPr>
                          <w:w w:val="1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  <w:lang w:val="da-DK"/>
        </w:rPr>
      </w:pPr>
      <w:r>
        <w:rPr>
          <w:sz w:val="18"/>
          <w:szCs w:val="18"/>
          <w:lang w:val="da-DK"/>
        </w:rPr>
      </w:r>
    </w:p>
    <w:tbl>
      <w:tblPr>
        <w:tblW w:w="7514" w:type="dxa"/>
        <w:jc w:val="left"/>
        <w:tblInd w:w="-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84"/>
        <w:gridCol w:w="1570"/>
        <w:gridCol w:w="5118"/>
      </w:tblGrid>
      <w:tr>
        <w:trPr>
          <w:trHeight w:val="22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-2"/>
                <w:sz w:val="18"/>
                <w:szCs w:val="18"/>
              </w:rPr>
              <w:t>Rev. nr.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ind w:left="-299" w:firstLine="378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ets forretningsmæssige mål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er det forretningsmæssige formål med projektet?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retningsmæssige mål opfylder projektet?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overordnede forretningsplaner understøtter projektet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ets mål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når er projektet afsluttet og resultatet leveret?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omkostninger er forbundet med gennemførelsen af projektet?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koster det at vedligeholde og drive projektets resultat? (hvis der er tale om software eller et fysisk projektresultat)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bliver fremstillingsprisen for det færdige produkt, som projektet</w:t>
              <w:br/>
              <w:t>udvikler? (hvis der er tale om produkter til masseproduktion)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t ressourceforbrug må påregnes? (fx udtrykt i antal årsværk, timer osv.)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n kvalitet kræves? (fx udtrykt ved henvisning til en standard)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prioriterer vi målene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69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4"/>
                <w:sz w:val="18"/>
                <w:szCs w:val="18"/>
              </w:rPr>
              <w:t>Arbejdet, der skal udføres i projektet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pacing w:val="4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af virksomhedens nøglekompetencer skal benyttes i</w:t>
            </w:r>
          </w:p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Projektet? (fx design, softwareudvikling, konstruktion osv.)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af projektets arbejdsopgaver lægges ud til leverandører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69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ets leverancer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væsentlige leverancer forekommer i projektet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4"/>
                <w:sz w:val="18"/>
                <w:szCs w:val="18"/>
              </w:rPr>
              <w:t>De vigtigste milepæle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 vigtige milepæle er der for projektet mellem kickoff og aflevering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6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ets grænseflader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er ikke indeholdt i projektet (fx noget, der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ormalt er med i tilsvarende projekter)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5"/>
                <w:sz w:val="18"/>
                <w:szCs w:val="18"/>
              </w:rPr>
              <w:t>Forhindringer og begrænsninger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risikoanalysens hovedresultater?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vært/nemt er det at få tilgang til de nødvendige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nderleverandører/samarbejdspartnere?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69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1F4E79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Forudsætninger og antagelser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udsætninger hviler projektet på?</w:t>
            </w:r>
          </w:p>
        </w:tc>
      </w:tr>
      <w:tr>
        <w:trPr>
          <w:trHeight w:val="30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nøglemedarbejdere skal være tilknyttet projektet og hvor længe?</w:t>
            </w:r>
          </w:p>
        </w:tc>
      </w:tr>
    </w:tbl>
    <w:p>
      <w:pPr>
        <w:pStyle w:val="Normal"/>
        <w:spacing w:lineRule="auto" w:line="276"/>
        <w:ind w:left="-426" w:hanging="0"/>
        <w:rPr/>
      </w:pPr>
      <w:bookmarkStart w:id="0" w:name="_Hlk510527261"/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br/>
        <w:t>Figur 2.4.2.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til indsamling af informationer til scope statement</w:t>
      </w:r>
      <w:bookmarkEnd w:id="0"/>
    </w:p>
    <w:sectPr>
      <w:headerReference w:type="default" r:id="rId2"/>
      <w:type w:val="nextPage"/>
      <w:pgSz w:w="9921" w:h="13891"/>
      <w:pgMar w:left="1701" w:right="708" w:gutter="0" w:header="442" w:top="498" w:footer="0" w:bottom="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2:00Z</dcterms:created>
  <dc:creator>Birgitte Frederiksen</dc:creator>
  <dc:description/>
  <cp:keywords/>
  <dc:language>en-US</dc:language>
  <cp:lastModifiedBy>Martine Andersen</cp:lastModifiedBy>
  <dcterms:modified xsi:type="dcterms:W3CDTF">2020-01-23T14:12:00Z</dcterms:modified>
  <cp:revision>2</cp:revision>
  <dc:subject/>
  <dc:title> </dc:title>
</cp:coreProperties>
</file>