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-851" w:hanging="0"/>
        <w:rPr>
          <w:sz w:val="28"/>
          <w:szCs w:val="28"/>
        </w:rPr>
      </w:pPr>
      <w:r>
        <w:rPr>
          <w:b w:val="false"/>
          <w:sz w:val="28"/>
          <w:szCs w:val="28"/>
        </w:rPr>
        <w:t>Tjekliste:</w:t>
      </w:r>
      <w:r>
        <w:rPr>
          <w:sz w:val="28"/>
          <w:szCs w:val="28"/>
        </w:rPr>
        <w:t xml:space="preserve"> Forhandling</w:t>
      </w:r>
    </w:p>
    <w:p>
      <w:pPr>
        <w:pStyle w:val="Normal"/>
        <w:spacing w:lineRule="auto" w:line="276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tbl>
      <w:tblPr>
        <w:tblW w:w="9782" w:type="dxa"/>
        <w:jc w:val="left"/>
        <w:tblInd w:w="-857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8"/>
        <w:gridCol w:w="284"/>
        <w:gridCol w:w="1442"/>
        <w:gridCol w:w="7488"/>
      </w:tblGrid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nsvarlig for tjeklisten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Forberedelse af forhandling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ar vi fastlagt de emner, der skal inddrages (hvad vil vi forhandle om)? Husk, det er meget svært at bringe nye emner ind i en forhandling, uden at det koster dyr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interessenterne og disses forventninger analyseret omhyggeligt (hvad ønsker vores bagland, og hvem er modparten, og hvad ønsker hun)?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emner og mål prioriteret (hvad vil vi opnå, og hvad vi vi ikke acceptere)?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vores eget forhandlingsoplæg fastlagt (hvordan fremlægger vi vores synspunkter og krav)?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t fastlagt, hvordan forhandlingen gennemføres (hvilken forhandlingsprocedure følger modparten og vi)?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Generelle forhandlingstips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r aldrig utålmodig – tiden er en mægtig forbundsfælle for den forhandler, der forstår at udnytte den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ad dig aldrig provokere. Kommer modparten med et helt uacceptabelt bud, så forklar stille og roligt, hvad du mener om det, at der må foreligge en misforståelse osv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ad dig ikke presse eller tvinge til noge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ccepter aldrig det uacceptable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s respekt for modparten og dennes mening. Sig aldrig: ”Du tager fejl.”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s du tager fejl, så indrøm det hurtigt og eftertrykkelig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et kan være en god ide at begynde forhandlingerne på et mellemlederniveau. Går tingene i hårdknude, kan forhandlingerne løftes et niveau op og løses der – uden at nogen taber ansig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Gen et par små indrømmelser til sidst. Når modparten er ved at være kørt træt, kan lidt ”sukker” få handlen i hus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Konkurrerende forhandling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.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øb ikke for din modpart de omstændigheder, under hvilke du forhandler. Lad det fremgå, at du har god tid og ikke er afhængig af en løsning – du klarer dig nok endda. Fremstå som en person med en stærk forhandlingssituation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.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ind på forhånd ud af så meget, du kan, om modpartens situation, fx hvorfor han vil forhandle, og hvilket udbytte han forventer og/eller er afhængig af at opnå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</w:tcBorders>
            <w:shd w:fill="4B647B" w:val="clear"/>
          </w:tcPr>
          <w:p>
            <w:pPr>
              <w:pStyle w:val="Tekst"/>
              <w:spacing w:lineRule="auto" w:line="276"/>
              <w:jc w:val="center"/>
              <w:rPr>
                <w:rFonts w:cs="Tahoma"/>
                <w:color w:val="4B647B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  <w:shd w:fill="4B647B" w:val="clea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Samarbejdende forhandling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tæl din modpart om din situation og om de omstændigheder, du forhandler under. Forvent det samme fra ham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kuser på det, I har til fælles, i stedet for på de forskelle, der er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fdæk sammen med din modpart de muligheder, I har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el dine ideer med modparten, og forvent det samme den anden vej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r åbne over for kreative forslag, der kan åbne jeres samlede forhandlingsresulta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Gå efter en langsigtet ”win-wni”-situation.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15"/>
          <w:lang w:val="da-DK"/>
        </w:rPr>
      </w:pPr>
      <w:r>
        <w:rPr>
          <w:rFonts w:cs="Tahoma" w:ascii="Tahoma" w:hAnsi="Tahoma"/>
          <w:sz w:val="15"/>
          <w:lang w:val="da-DK"/>
        </w:rPr>
      </w:r>
      <w:bookmarkStart w:id="0" w:name="_Hlk510527261"/>
      <w:bookmarkStart w:id="1" w:name="_Hlk510527261"/>
    </w:p>
    <w:p>
      <w:pPr>
        <w:pStyle w:val="Normal"/>
        <w:spacing w:lineRule="auto" w:line="276"/>
        <w:ind w:left="-851" w:hanging="0"/>
        <w:rPr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3.12.3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handling</w:t>
      </w:r>
      <w:bookmarkEnd w:id="1"/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Normal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8:00Z</dcterms:created>
  <dc:creator>Birgitte Frederiksen</dc:creator>
  <dc:description/>
  <cp:keywords/>
  <dc:language>en-US</dc:language>
  <cp:lastModifiedBy>Martine Andersen</cp:lastModifiedBy>
  <dcterms:modified xsi:type="dcterms:W3CDTF">2020-01-23T15:08:00Z</dcterms:modified>
  <cp:revision>2</cp:revision>
  <dc:subject/>
  <dc:title> </dc:title>
</cp:coreProperties>
</file>